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سو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صائص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ي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ناص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زي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سوي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لتسع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ز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رويج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صوص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سوي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ز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راتي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غيرات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سو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زي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ظ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خصائص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ات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زي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طور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ع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وي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خ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سويق الخدمات المصرف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تأليف دكتور درمان سليمان النمر ودكتورة نجلة يونس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سويق الخدمات المصرف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أليف دكتور فارس عبد الله</w:t>
            </w:r>
          </w:p>
          <w:p>
            <w:pPr>
              <w:pStyle w:val="Normal"/>
              <w:tabs>
                <w:tab w:val="clear" w:pos="720"/>
                <w:tab w:val="left" w:pos="2077" w:leader="none"/>
              </w:tabs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ab/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ية وإدارة الاعمال والتسويق المصرف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6:00Z</dcterms:modified>
  <cp:revision>137</cp:revision>
  <dc:subject/>
  <dc:title>وزارة التعليم العالي والبـحث العلمي</dc:title>
</cp:coreProperties>
</file>